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  <w:lang w:val="sr-BA"/>
        </w:rPr>
        <w:t xml:space="preserve">О ИЗМЈЕНАМА И ДОПУНАМА ЗАКОНА О СУДОВИМА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  <w:t xml:space="preserve">РЕПУБЛИКЕ СРПСКЕ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Cs w:val="24"/>
          <w:lang w:val="sr-BA"/>
        </w:rPr>
      </w:pPr>
      <w:r>
        <w:rPr>
          <w:rFonts w:cs="Times New Roman"/>
          <w:b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У Закону о судовима Републике Српске („Службени гласник Републике Српске“, бр. 37/12 и 44/15), у члану 6. ријечи: „и осигуравају јединствену примјену закона” бришу се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 xml:space="preserve">Члан 2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>У члану 22. у ставу 1. послије ријечи: „Републици Српској“ додаје се запета и ријечи: „који обезбјеђује јединствену примјену закона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У члану 26. у ставу 1. тачка ж) мијења се и глас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>„ж) Основни суд у Зворнику, за подручје града Зворник и општине Осмаци,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тачки л) ријечи: „и Козарска Дубица“ бришу с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>У ставу 2. послије ријечи: „Бањој Луци” и запете додаје се ријеч: „Приједору“ и запета, а послије ријечи: „Бијељини“ и запете, додаје се ријеч: „Зворнику“ и запета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У члану 27. тачка ђ) брише се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Досадашње т. е) и ж) постају т. ђ) и е).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члану 28. тачка а) мијења се и гласи: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а) Окружни суд у Бањој Луци, за подручје основних судова у Бањој Луци, Градишци, Котор Варошу, Прњавору, Мркоњић Граду, а за основне судове у Лакташима и Српцу под условима из члана 99. овог закона,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 xml:space="preserve">У тачки д) послије ријечи: „овог закона“ ријеч: „и“ брише се и додаје зап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тачки ђ) послије ријечи: „овог закона“ додаје се ријеч: „и“ и нова тачка е) која гласи: 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е) Окружни суд у Зворнику, за подручје основних судова у Зворнику и Сребреници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члану 29. у тачки д) послије ријечи: „Окружни суд у Источном Сарајеву“ ријеч: „и“ брише се и додаје зап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тачки ђ) послије ријечи: „Окружни суд у Приједору“ додаје се ријеч: „и“ и нова тачка е) која гласи: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е) Окружни привредни суд у Зворнику, за подручје које покрива Окружни суд у Зворнику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>У члану 31. у ставу 3. у тачки ђ) послије ријечи: „предметима” ријеч: „и” брише се и додаје зап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 xml:space="preserve">Послије тачке ђ) додаје се нова тачка е) која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е) одлучује о правним лијековима против одлука својих вијећа када је то законом одређено и“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ab/>
        <w:t>Досадашња тачка е) постаје тачка ж).</w:t>
      </w:r>
    </w:p>
    <w:p>
      <w:pPr>
        <w:pStyle w:val="Normal"/>
        <w:spacing w:lineRule="auto" w:line="240" w:before="0" w:after="0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Cs w:val="24"/>
          <w:lang w:val="sr-BA" w:eastAsia="en-US"/>
        </w:rPr>
        <w:t xml:space="preserve">У члану 54. послије става 1. додаје се нови став 2. који гласи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Cs w:val="24"/>
          <w:lang w:val="sr-BA" w:eastAsia="en-US"/>
        </w:rPr>
        <w:t>„</w:t>
      </w:r>
      <w:r>
        <w:rPr>
          <w:rFonts w:cs="Times New Roman"/>
          <w:szCs w:val="24"/>
          <w:lang w:val="sr-BA" w:eastAsia="en-US"/>
        </w:rPr>
        <w:t>(2) У Врховном суду се оснива Одјељење судске праксе.“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Cs w:val="24"/>
          <w:lang w:val="sr-BA" w:eastAsia="en-US"/>
        </w:rPr>
        <w:t xml:space="preserve">Досадашњи став 2. постаје став 3. </w:t>
      </w:r>
    </w:p>
    <w:p>
      <w:pPr>
        <w:pStyle w:val="Normal"/>
        <w:spacing w:lineRule="auto" w:line="240" w:before="0" w:after="0"/>
        <w:rPr>
          <w:rFonts w:cs="Times New Roman"/>
          <w:szCs w:val="24"/>
          <w:lang w:val="sr-BA" w:eastAsia="en-US"/>
        </w:rPr>
      </w:pPr>
      <w:r>
        <w:rPr>
          <w:rFonts w:cs="Times New Roman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 xml:space="preserve">Члан 9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Послије члана 54. додаје се нови члан 54а. који гласи: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Члан 54а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/>
          <w:szCs w:val="24"/>
          <w:lang w:val="sr-BA"/>
        </w:rPr>
        <w:t>Сједница Одјељења Врховног суда сазива се ако између појединих вијећа настане неусаглашеност у примјени прописа или ако једно вијеће одступи од правног схватања прихваћеног у својој пракси или од правног схватања које су прихватила сва вијећ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Правно схватање усвојено на сједници Одјељења Врховног суда обавезује сва вијећа у саставу Одјељења.”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У члану 55. послије става 1. додаје се нови став 2. који глас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 xml:space="preserve">(2) Министар доноси Правилник о утврђивању критеријума за одређивање потребног броја административног и помоћно-техничког особља у судовима у Републици Српској.” 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Досадашњи став 2. постаје став 3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У члану 56. тачка а) миј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„</w:t>
      </w:r>
      <w:r>
        <w:rPr>
          <w:rFonts w:cs="Times New Roman"/>
          <w:szCs w:val="24"/>
          <w:lang w:val="sr-BA"/>
        </w:rPr>
        <w:t>а) израда подзаконских аката за установљење, надлежност, састав и поступак пред судовима, те подзаконских аката којима се уређује организација и дјелокруг рада правосудне управе,“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 xml:space="preserve">Члан 12. 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У члану 68. став 1. брише се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Досадашњи ст. 2. и 3. постају ст. 1. и 2.</w:t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Cs w:val="24"/>
          <w:lang w:val="sr-BA"/>
        </w:rPr>
        <w:tab/>
        <w:t>Члан 77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cs="Times New Roman"/>
          <w:szCs w:val="24"/>
          <w:lang w:val="sr-BA"/>
        </w:rPr>
        <w:tab/>
        <w:t xml:space="preserve">„(1) Радници суда заснивају радни однос на неодређено вријеме након спроведеног јавног конкурса, по претходно прибављеној сагласности министр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ab/>
        <w:t>(2) Изузетно од става 1. овог члана, радни однос у судовима, без јавног конкурса, може се засновати на одређено вријеме ради замјене одсутног радника до његовог повратка на рад и привремено повећаног обима посла најдуже до шест мјесеци, уз претходно прибављену сагласност министра.”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cs="Times New Roman"/>
          <w:szCs w:val="24"/>
          <w:lang w:val="sr-BA"/>
        </w:rPr>
        <w:t>Члан 14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Члан 99. мијења се и гласи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>„(1) Основни судови из члана 26. став 1. т. р), с), т), ћ), ф), х), ц) и ч) овог закона, Окружни суд из члана 28. тачка е) овог закона и Окружни привредни суд из члана 29. тачка е) овог закона, почеће да раде када се испуне материјалне и друге претпоставке за рад ових судова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  (2) Почетком рада Окружног суда у Зворнику, почеће да ради и Прекршајно одјељење Основног суда у Зворнику из члана 26. став 2. овог закона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  (3) </w:t>
      </w:r>
      <w:r>
        <w:rPr>
          <w:rFonts w:cs="Times New Roman"/>
          <w:szCs w:val="24"/>
          <w:lang w:val="sr-BA" w:eastAsia="sr-Latn-BA"/>
        </w:rPr>
        <w:t>О испуњености услова за почетак рада судова из става 1. овог члана Влада доноси одлуку на приједлог министра.“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Члан 15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У члану 100. став 5. брише се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>Досадашњи ст. 6, 7, 8. и 9. постају ст. 5, 6, 7. и 8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/>
      </w:pPr>
      <w:r>
        <w:rPr>
          <w:rFonts w:cs="Times New Roman"/>
          <w:szCs w:val="24"/>
          <w:lang w:val="sr-BA"/>
        </w:rPr>
        <w:t>Члан 16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ab/>
        <w:t xml:space="preserve">Члан 100а. мијења се и гласи: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 xml:space="preserve">„(1) Почетком рада Окружног суда у Зворнику, Окружни суд у Бијељини престаје бити мјесно надлежан за подручје основних судова у Зворнику и Сребреници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/>
          <w:szCs w:val="24"/>
          <w:lang w:val="sr-BA"/>
        </w:rPr>
        <w:tab/>
        <w:t>(2) Почетком рада Окружног привредног суда у Зворнику, Окружни привредни суд у Бијељини престаје бити мјесно надлежан за подручје основних судова у Зворнику и Сребреници, односно престаје бити надлежан за подручје које покрива Окружни суд у Зворнику под условима из члана 99. овог закона.“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Cs w:val="24"/>
          <w:lang w:val="sr-BA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>Број: 02/1-021-</w:t>
      </w:r>
      <w:r>
        <w:rPr>
          <w:rFonts w:eastAsia="Times New Roman" w:cs="Times New Roman"/>
          <w:szCs w:val="24"/>
          <w:lang w:val="sr-Latn-BA"/>
        </w:rPr>
        <w:t>1098</w:t>
      </w:r>
      <w:r>
        <w:rPr>
          <w:rFonts w:eastAsia="Times New Roman" w:cs="Times New Roman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sr-CS"/>
        </w:rPr>
        <w:t xml:space="preserve">         </w:t>
      </w:r>
      <w:r>
        <w:rPr>
          <w:rFonts w:eastAsia="Times New Roman" w:cs="Times New Roman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>Датум: 18. октобар 2017. године</w:t>
        <w:tab/>
        <w:tab/>
        <w:t xml:space="preserve">                </w:t>
        <w:tab/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ru-RU"/>
        </w:rPr>
        <w:t xml:space="preserve">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Times New Roman"/>
          <w:szCs w:val="24"/>
          <w:lang w:val="ru-RU"/>
        </w:rPr>
      </w:pPr>
      <w:r>
        <w:rPr>
          <w:rFonts w:eastAsia="Times New Roman" w:cs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  <w:lang w:val="sr-BA"/>
        </w:rPr>
        <w:t xml:space="preserve"> </w:t>
      </w:r>
      <w:r>
        <w:rPr>
          <w:rFonts w:eastAsia="Times New Roman" w:cs="Times New Roman"/>
          <w:b/>
          <w:bCs/>
          <w:i/>
          <w:iCs/>
          <w:szCs w:val="24"/>
          <w:lang w:val="sr-BA"/>
        </w:rPr>
        <w:t>Недељко Чубриловић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bCs/>
          <w:i/>
          <w:i/>
          <w:iCs/>
          <w:szCs w:val="24"/>
          <w:lang w:val="sr-BA"/>
        </w:rPr>
      </w:pPr>
      <w:r>
        <w:rPr>
          <w:rFonts w:eastAsia="Times New Roman" w:cs="Times New Roman"/>
          <w:b/>
          <w:bCs/>
          <w:i/>
          <w:iCs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08:00Z</dcterms:created>
  <dc:creator>Obren Buzanin</dc:creator>
  <dc:description/>
  <cp:keywords/>
  <dc:language>en-US</dc:language>
  <cp:lastModifiedBy>DraganR</cp:lastModifiedBy>
  <cp:lastPrinted>2017-10-23T09:48:00Z</cp:lastPrinted>
  <dcterms:modified xsi:type="dcterms:W3CDTF">2017-11-13T15:08:00Z</dcterms:modified>
  <cp:revision>2</cp:revision>
  <dc:subject/>
  <dc:title/>
</cp:coreProperties>
</file>